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375" w:hRule="atLeast"/>
        </w:trPr>
        <w:tc>
          <w:tcPr>
            <w:tcW w:w="102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02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02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ессерген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2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Новобессергеневского сельского</w:t>
            </w:r>
          </w:p>
        </w:tc>
      </w:tr>
      <w:tr>
        <w:trPr>
          <w:trHeight w:val="304" w:hRule="atLeast"/>
        </w:trPr>
        <w:tc>
          <w:tcPr>
            <w:tcW w:w="10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 на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год»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ые межбюджетные трансферты, передаваемые бюджету Неклиновского района из бюджета Новобессергеневского сельского  поселения на осуществление части полномочий по решению вопросов местного значения в соответствии с заключенными соглашениями на 2016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8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1251"/>
        <w:gridCol w:w="1280"/>
        <w:gridCol w:w="1711"/>
        <w:gridCol w:w="1407"/>
        <w:gridCol w:w="1596"/>
        <w:gridCol w:w="1596"/>
        <w:gridCol w:w="1596"/>
      </w:tblGrid>
      <w:tr>
        <w:trPr>
          <w:trHeight w:val="3900" w:hRule="atLeast"/>
        </w:trPr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именование поселения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одержание и осуществление деятельности аварийно-спасательных формировани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частичную передачу полномочий 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а полномочий  по софинансированию муниципальных программ развития малого и среднего предпринимательства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ередача полномочий на исполнение внешнего финансового контрол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а полномочий  по организации предоставления  ритуальных услуг в границах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частичную передачу полномочий в области выдачи разрешений на строительство и ввод в эксплуатацию объек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76" w:hRule="atLeast"/>
        </w:trPr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ессергеневское сельское поселение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9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  <w:lang w:val="en-US"/>
              </w:rPr>
              <w:t>3.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.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2.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835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5000</w:t>
            </w:r>
          </w:p>
        </w:tc>
      </w:tr>
      <w:tr>
        <w:trPr>
          <w:trHeight w:val="276" w:hRule="atLeast"/>
        </w:trPr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39.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.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.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3.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.1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.</w:t>
            </w: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835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50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экономики и финансов                                         Е.А.Евло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08:00Z</dcterms:created>
  <dc:creator>Админ</dc:creator>
  <dc:description/>
  <cp:keywords/>
  <dc:language>en-US</dc:language>
  <cp:lastModifiedBy>Владелец</cp:lastModifiedBy>
  <cp:lastPrinted>2012-11-16T10:14:00Z</cp:lastPrinted>
  <dcterms:modified xsi:type="dcterms:W3CDTF">2015-12-11T11:25:00Z</dcterms:modified>
  <cp:revision>46</cp:revision>
  <dc:subject/>
  <dc:title/>
</cp:coreProperties>
</file>