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программы: «Защита населения и территории от чрезвычайных ситуаций, обеспечение пожарной безопасности и безопасности людей на водных объектах на территории Новобессергеневского сельского поселения»    за 2016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2833"/>
        <w:gridCol w:w="1843"/>
        <w:gridCol w:w="1702"/>
        <w:gridCol w:w="1702"/>
        <w:gridCol w:w="1559"/>
        <w:gridCol w:w="1983"/>
        <w:gridCol w:w="1276"/>
        <w:gridCol w:w="1422"/>
      </w:tblGrid>
      <w:tr>
        <w:trPr>
          <w:trHeight w:val="85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Cs w:val="28"/>
              </w:rPr>
              <w:t>"Пожарная безопасность и защита населения и территорий Новобессергеневского сельского поселения от чрезвычайных ситуаций"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по обеспечению защиты населения и территории от ЧС природного и техногенного характера, гражданская оборона в рамках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Пожарная безопасность и защита населения и территорий Новобессергеневского сельского поселения от чрезвычайных ситуаций"муниципальной программы Новобессергеневского сельского по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Новобессергенев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Cs w:val="28"/>
              </w:rPr>
              <w:t>Новобессерген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учение 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обслуживание пожарной сигнализации,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г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01:00Z</dcterms:created>
  <dc:creator>1</dc:creator>
  <dc:description/>
  <cp:keywords/>
  <dc:language>en-US</dc:language>
  <cp:lastModifiedBy>User</cp:lastModifiedBy>
  <cp:lastPrinted>2014-10-10T09:41:00Z</cp:lastPrinted>
  <dcterms:modified xsi:type="dcterms:W3CDTF">2017-01-13T14:08:00Z</dcterms:modified>
  <cp:revision>28</cp:revision>
  <dc:subject/>
  <dc:title/>
</cp:coreProperties>
</file>